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Polugodišnjeg izvještaja o izvršenju Proračuna Sisačko moslavačke županije za razdoblje                               od 1. siječnja do 30. lipnja  2020. godine</w:t>
      </w:r>
    </w:p>
    <w:p>
      <w:pPr>
        <w:pStyle w:val="Normal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b/>
          <w:b/>
          <w:lang w:val="hr-HR"/>
        </w:rPr>
      </w:pPr>
      <w:r>
        <w:rPr>
          <w:b/>
          <w:lang w:val="hr-HR"/>
        </w:rPr>
        <w:t>PRAVNI TEMELJ ZA DONOŠENJE POLUGODIŠNJEG IZVJEŠTAJA O IZVRŠENJU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tab/>
      </w:r>
      <w:r>
        <w:rPr>
          <w:rFonts w:cs="Arial" w:ascii="Arial" w:hAnsi="Arial"/>
          <w:sz w:val="20"/>
        </w:rPr>
        <w:t>Temeljem odredbi članka 109. Zakona o proračunu (NN 87/08, 136/12 i 15/15) utvrđena je obveza izvršnog tijela jedinice lokalne i područne (regionalne) samouprave da podnese polugodišnji izvještaj o izvršenju proračuna  predstavničkom tijelu do 15. rujna tekuće proračunske godi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sadržaj polugodišnjeg izvještaja o izvršenju Proračuna primjenjuju se odredbe članka 108. Zakona o proračunu te odredbe Pravilnika o polugodišnjem i godišnjem izvještaju o izvršenju proračuna (NN 24/13 i 102/17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ukladno članku 108. Zakona o proračunu i članku 4. Pravilnika o polugodišnjem i godišnjem izvještaju o izvršenju proračuna utvrđeno je da polu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zaduživanju na domaćem i stranom tržištu novca i kapital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korištenju proračunske zalihe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danim jamstvima i izdacima po jamstvim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Obrazloženje ostvarenja prihoda i primitaka, rashoda i izdatak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Obrazloženje izvršenja programskih aktivnosti upravnih tijela iz posebnog dijela proračuna s ciljevima koji su ostvareni provedbom programa i pokazateljima uspješnosti realizacije tih ciljeva</w:t>
      </w:r>
    </w:p>
    <w:p>
      <w:pPr>
        <w:pStyle w:val="Normal"/>
        <w:jc w:val="both"/>
        <w:rPr>
          <w:rFonts w:ascii="Arial" w:hAnsi="Arial" w:eastAsia="SimSun;宋体" w:cs="Tahoma"/>
          <w:b/>
          <w:b/>
          <w:bCs/>
          <w:kern w:val="2"/>
          <w:sz w:val="20"/>
          <w:szCs w:val="20"/>
          <w:lang w:val="hr-HR" w:eastAsia="zh-CN" w:bidi="hi-IN"/>
        </w:rPr>
      </w:pPr>
      <w:r>
        <w:rPr>
          <w:rFonts w:eastAsia="SimSun;宋体" w:cs="Tahoma" w:ascii="Arial" w:hAnsi="Arial"/>
          <w:b/>
          <w:bCs/>
          <w:kern w:val="2"/>
          <w:sz w:val="20"/>
          <w:szCs w:val="20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Normal"/>
        <w:numPr>
          <w:ilvl w:val="0"/>
          <w:numId w:val="5"/>
        </w:numPr>
        <w:rPr>
          <w:b/>
          <w:b/>
          <w:lang w:val="hr-HR"/>
        </w:rPr>
      </w:pPr>
      <w:r>
        <w:rPr>
          <w:b/>
        </w:rPr>
        <w:t xml:space="preserve">OBRAZLOŽENJE PRIJEDLOGA </w:t>
      </w:r>
      <w:r>
        <w:rPr>
          <w:b/>
          <w:lang w:val="hr-HR"/>
        </w:rPr>
        <w:t>POLUGODIŠNJEG IZVJEŠTAJA O IZVRŠENJU PRORAČUNA</w:t>
      </w:r>
    </w:p>
    <w:p>
      <w:pPr>
        <w:pStyle w:val="TextBody"/>
        <w:ind w:left="108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oračun Sisačko-moslavačke županije usvojen je na 16. Sjednici Županijske skupštine Sisačko-moslavačke županije održanoj 16. studenoga 2019. godine u iznosu 1.255.732.891,67 kuna te Izmjene i dopune Proračuna Sisačko-moslavačke županije usvojene su na 19. Sjednici Županijske skupštine Sisačko-moslavačke županije održanoj 30. travnja 2020. godine u iznosu 1.230.459.436,64 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od 1. siječnja do 30. lipnja 2020. godini, ukupni prihodi i primici Županijskog proračuna ostvareni su u iznosu od 465,6 milijuna kuna, od tog iznosa 116,4 milijun kuna se odnosi na prihode Sisačko-moslavačke županije, a 349,2 milijuna kuna na prihod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rihodi od poreza ostvareni su u iznosu od 32,8 milijuna kuna ili 28,3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prihoda od poreza je sljedeć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i prireza na dohodak ostvaren je u iznosu od 29,7 milijuna kuna što iznosi 27,9% planiranih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na imovinu ostvaren je u iznosu od 35 tisuća kuna što iznosi 23,4% planiranog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i od poreza na cestovna motorna vozila, poreza na plovne objekte i poreza na automate za zabavne igre (porezi na robe i usluge) ostvareni su u iznosu od 3,1 milijun kuna što iznosi 33,2% planiranih pri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omoći iz inozemstva i od subjekata unutar općeg proračuna ostvarene su u iznosu od 172,1 milijuna kuna što iznosi 26,4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207 tisuća kuna odnosi se na pomoći od međunarodnih organizacija te institucija i tijela E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28,4 milijuna kuna odnosi se na tekuće i kapitalne pomoći proračunu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10 tisuća kuna odnosi se na pomoći od izvanproračunskog korisnik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29,5 milijuna kuna odnosi se na pomoći izravnanja za decentralizirane funkcij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92,7 milijuna kuna odnosi se na pomoći proračunskim korisnicima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21,3 milijuna kuna odnosi se na pomoći temeljem prijenosa EU sredstav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imovine odnosno prihodi od naknada za korištenje naftnih luka, naftovoda i eksploataciju mineralnih sirovina, prihodi od kamata, prihodi od naknada za koncesije, prihodi od zakupa poljoprivrednog zemljišta i lovozakupnina ostvareni su u iznosu od 7,1 milijuna kuna što iznosi 22,8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upravnih i administrativnih pristojbi i prihodi po posebnim propisima ostvareni su u iznosu od 32,2 milijuna kuna ili 36,4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hodi od prodaje proizvoda i robe te pruženih usluga su ostvareni u iznosu od 12,4 milijuna kuna ili 41,5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iz nadležnog proračuna i od HZZO-a temeljem ugovornih obveza ostvareni su u iznosu 183,9 milijuna kuna ili 45,8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kazni, upravnih mjera i ostali prihodi  ostvareni su u iznosu od 270 tisuća kuna ili 66,5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hodi od prodaje nefinancijske imovine ostvareni su u iznosu od 55 tisuća kuna ili 7,9% planiranih prihoda, a primici od financijske imovine i zaduživanja ostvareni su u iznosu od 24,8 milijuna kuna što iznosi 86,7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od 1. siječnja do 30.lipnja 2020. godine ukupni rashodi i izdaci ostvareni su u iznosu 485,6 milijuna kuna, što iznosi 39,2% od ukupno planiranih rashoda i izdataka</w:t>
      </w:r>
      <w:r>
        <w:rPr>
          <w:rFonts w:cs="Arial" w:ascii="Arial" w:hAnsi="Arial"/>
          <w:color w:val="FF0000"/>
          <w:sz w:val="20"/>
          <w:lang w:val="hr-HR"/>
        </w:rPr>
        <w:t xml:space="preserve">. </w:t>
      </w:r>
      <w:r>
        <w:rPr>
          <w:rFonts w:cs="Arial" w:ascii="Arial" w:hAnsi="Arial"/>
          <w:color w:val="000000"/>
          <w:sz w:val="20"/>
          <w:lang w:val="hr-HR"/>
        </w:rPr>
        <w:t>Od tog iznosa 107,6 milijuna kuna odnosi se na rashode Sisačko-moslavačke županije, a 378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>433,9</w:t>
      </w:r>
      <w:r>
        <w:rPr>
          <w:rFonts w:cs="Arial" w:ascii="Arial" w:hAnsi="Arial"/>
          <w:sz w:val="20"/>
          <w:lang w:val="hr-HR"/>
        </w:rPr>
        <w:t xml:space="preserve"> milijun kuna što iznosi 43,8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1077" w:hanging="357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>rashodi za zaposlene ostvareni su u iznosu od 308,9 milijuna kuna što iznosi 48,2% planiranih rashoda za zaposle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>materijalni rashodi ostvareni su u iznosu od 113,3 milijuna kuna ili 37,1% planiranih materijalnih rashod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 xml:space="preserve">financijski rashodi ostvareni su u iznosu od 1,8 milijuna kuna ili 26,2% planiranih financijskih rashoda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>subvencije trgovačkim društvima, obrtnicima, malim i srednjim poduzetnicima izvan javnog sektora ostvarene su u iznosu od 2,2 milijuna kuna ili 18,1% planiranih subvenci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 xml:space="preserve">pomoći dane u inozemstvo i unutar općeg proračuna su ostvarene u iznosu od 1,9 milijuna kuna ili 22,0% planiranih pomoći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>naknade građanima i kućanstvima iz proračuna ostvarene su u iznosu od 1,6 milijuna kuna ili 42,7% planiranih naknad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lang w:val="hr-HR"/>
        </w:rPr>
        <w:t>ostali rashodi ostvareni su u iznosu od 4,1 milijun kuna ili 32,9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Rashodi za nabavu nefinancijske imovine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48,7 milijun kuna ili  20,3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Izdaci za </w:t>
      </w:r>
      <w:r>
        <w:rPr>
          <w:rFonts w:cs="Arial" w:ascii="Arial" w:hAnsi="Arial"/>
          <w:color w:val="000000"/>
          <w:sz w:val="20"/>
          <w:lang w:val="hr-HR"/>
        </w:rPr>
        <w:t>financijsku imovinu i otplate zajmova ostvareni su u iznosu od 3 milijuna kuna  ili 36,5% planiranih izdatak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ukupnim rashodima i izdacima, rashodi poslovanja sudjeluju s 89,4%, rashodi za nabavu nefinancijske imovine s 10,0%,  a izdaci za financijsku imovinu i otplate zajmova s 0,6%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Iz svega navedenog proizlazi da je na dan 30. lipnja 2020. godine u Proračunu Sisačko-moslavačke županije ostvaren manjak prihoda nad rashodima u iznosu od -174,4 milijuna kuna. Od tog iznosa -117,9 milijuna kuna se odnosi na manjak proračunskih korisnika, a -56,5 milijuna kuna je manjak Sisačko-moslavačke županij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razdoblju od 1. siječnja do 30.lipnja 2020. godine Sisačko-moslavačka županija nije se zaduživala. Stanje obveza za vrijednosne papire, kredite i zajmove na dan 30. lipnja 2020. godine iznosi  35.543.345,00</w:t>
      </w:r>
      <w:r>
        <w:rPr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sz w:val="20"/>
          <w:lang w:val="hr-HR"/>
        </w:rPr>
        <w:t>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 xml:space="preserve">U razdoblju od 1. siječnja do 30.lipnja 2020. godine </w:t>
      </w:r>
      <w:r>
        <w:rPr>
          <w:rFonts w:cs="Arial" w:ascii="Arial" w:hAnsi="Arial"/>
          <w:sz w:val="20"/>
          <w:lang w:val="hr-HR"/>
        </w:rPr>
        <w:t xml:space="preserve">Sisačko-moslavačka županija nije koristila sredstva proračunske zalihe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Stanje aktivnih jamstava na dan 30. lipnja 2020. godine iznosi </w:t>
      </w:r>
      <w:r>
        <w:rPr>
          <w:rFonts w:cs="Arial" w:ascii="Arial" w:hAnsi="Arial"/>
          <w:color w:val="000000"/>
          <w:sz w:val="20"/>
          <w:lang w:val="hr-HR"/>
        </w:rPr>
        <w:t>113.053.289,48</w:t>
      </w:r>
      <w:r>
        <w:rPr>
          <w:rFonts w:cs="Arial" w:ascii="Arial" w:hAnsi="Arial"/>
          <w:sz w:val="20"/>
          <w:lang w:val="hr-HR"/>
        </w:rPr>
        <w:t xml:space="preserve"> kuna i odnosi se na jamstvo dano Općoj bolnici «Dr.Ivo Pedišić» Sisak u iznosu od 30.000.000,00 kuna, na suglasnost i jamstvo dano Županijskoj upravi za ceste Sisačko-moslavačke županije u iznosu od 44.953.289,48 kuna, na suglasnost i jamstvo dano Županijskoj upravi za ceste Sisačko-moslavačke županije u iznosu 31.000.000,00 kuna i na suglasnost i jamstvo dano Domu za starije i nemoćne osobe Sisak u iznosu od 7.100.000,00 kuna.</w:t>
      </w:r>
    </w:p>
    <w:tbl>
      <w:tblPr>
        <w:tblW w:w="1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48"/>
        <w:gridCol w:w="1048"/>
        <w:gridCol w:w="1041"/>
        <w:gridCol w:w="279"/>
        <w:gridCol w:w="279"/>
        <w:gridCol w:w="2953"/>
        <w:gridCol w:w="3264"/>
        <w:gridCol w:w="3229"/>
        <w:gridCol w:w="239"/>
        <w:gridCol w:w="239"/>
        <w:gridCol w:w="239"/>
        <w:gridCol w:w="909"/>
        <w:gridCol w:w="960"/>
      </w:tblGrid>
      <w:tr>
        <w:trPr>
          <w:trHeight w:val="30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je nepodmirenih dospjelih obveza Sisačko-moslavačke županije na dan 30.06.2020. iznosi  17.681.896,00 ku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je nepodmirenih dospjelih obveza proračunskih korisnika na dan 30.06.2020. iznosi   185.204.722,00 kun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sz w:val="20"/>
          <w:lang w:val="hr-HR"/>
        </w:rPr>
        <w:t>Sastavni dio obrazloženja ostvarenja prihoda i primitaka, rashoda i izdataka su i obrazloženja izvršenja programa iz posebnog dijela proračuna s ciljevima koji su ostvareni provedbom programa i pokazateljima uspješnosti realizacije tih ciljeva kao i Polugodišnji izvještaj o provedbi plana razvojnih programa Sisačko-moslavačke županije za razdoblje od 1. siječnja do 30. lipnja 2020. godine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Char">
    <w:name w:val="Naslov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40:00Z</dcterms:created>
  <dc:creator>SLUŽBA ZA POSLOVE SKUPŠTINE</dc:creator>
  <dc:description/>
  <cp:keywords/>
  <dc:language>en-US</dc:language>
  <cp:lastModifiedBy>Marijana Klobučar Bobetko</cp:lastModifiedBy>
  <cp:lastPrinted>2020-09-21T09:59:00Z</cp:lastPrinted>
  <dcterms:modified xsi:type="dcterms:W3CDTF">2020-10-07T06:06:00Z</dcterms:modified>
  <cp:revision>48</cp:revision>
  <dc:subject/>
  <dc:title>O B R A Z L O Ž E N J E</dc:title>
</cp:coreProperties>
</file>